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...................................................</w:t>
      </w:r>
    </w:p>
    <w:p>
      <w:pPr>
        <w:pStyle w:val="Normal"/>
        <w:rPr/>
      </w:pPr>
      <w:r>
        <w:rPr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(pieczęć firmowa Wykonawcy)</w:t>
      </w:r>
    </w:p>
    <w:p>
      <w:pPr>
        <w:pStyle w:val="Normal"/>
        <w:rPr>
          <w:b/>
          <w:b/>
          <w:bCs/>
          <w:i/>
          <w:i/>
          <w:iCs/>
          <w:sz w:val="28"/>
          <w:szCs w:val="20"/>
          <w:u w:val="single"/>
        </w:rPr>
      </w:pPr>
      <w:r>
        <w:rPr>
          <w:b/>
          <w:bCs/>
          <w:i/>
          <w:iCs/>
          <w:sz w:val="28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30/2010/R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FORMULARZ  CENOW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Utrzymanie zieleni niskiej występującej w pasie drogowym dróg gminnych i wewnętrznych </w:t>
        <w:br/>
        <w:t>w granicach administracyjnych miasta Wałbrzych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Koszenie trawy w pasie drogowym wraz z grabieniem i wywozem pokosu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700"/>
        <w:gridCol w:w="2700"/>
      </w:tblGrid>
      <w:tr>
        <w:trPr>
          <w:trHeight w:val="8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Koszenie trawy  z grabieniem i wywozem pokos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Cena netto w z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Cena brutto w zł.                       z podatkiem V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Jednostka  - 1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T ……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Uwaga! W cenie jednostkowej należy ująć sprzątanie pasa drogowego z zanieczyszczeń (papierów, plastikowych butelek, kamieni  i innych śmieci), ich wywiezienie na wysypisko oraz opłatę za składowanie śmieci na wysypisk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Grabienie liści w okresie wiosenno-jesiennym wraz z ich wywozem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340"/>
        <w:gridCol w:w="2520"/>
      </w:tblGrid>
      <w:tr>
        <w:trPr>
          <w:trHeight w:val="8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Grabienie liści w okresie wiosenno – jesiennym wraz  z ich wywoz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Cena netto w z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Cena brutto w zł.                       z podatkiem V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Jednostka - 1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T ……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waga! W cenie jednostkowej należy ująć sprzątanie pasa drogowego z zanieczyszczeń (papierów, plastikowych butelek, kamieni i innych śmieci), ich wywiezienie na wysypisko oraz opłatę za składowanie śmieci na wysypisk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bieranie nieczystości z terenów zielonych (śmieci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340"/>
        <w:gridCol w:w="2520"/>
      </w:tblGrid>
      <w:tr>
        <w:trPr>
          <w:trHeight w:val="8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Jednorazowe zbieranie nieczystości z terenów zielon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Cena netto w z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Cena brutto w zł.                       z podatkiem V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czystości rozrzucone wzdłuż terenów pasa drogowego (pojedyncze śmieci),  w tym porządkowanie wiosenne                      i okazjonalne wg potrzeb</w:t>
            </w:r>
          </w:p>
          <w:p>
            <w:pPr>
              <w:pStyle w:val="Normal"/>
              <w:rPr/>
            </w:pPr>
            <w:r>
              <w:rPr/>
              <w:t>Jednostka  - 1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VAT ……%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waga! W cenie jednostkowej zbierania nieczystości należy ująć wywiezienie nieczystości na wysypisko wraz z opłatą za składowanie śmieci na wysypisk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Wywóz nieczystości wielkogabarytowych, porzuconych, zlokalizowanych nielegalnie            w miejscu </w:t>
      </w:r>
      <w:r>
        <w:rPr/>
        <w:t>(należy podać cenę wywozu z załadunkiem i wyładunkiem w miejscu składowania wraz z opłatą za składowanie tych nieczystośc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netto:  ...................... zł/1m-g</w:t>
      </w:r>
    </w:p>
    <w:p>
      <w:pPr>
        <w:pStyle w:val="Normal"/>
        <w:rPr/>
      </w:pPr>
      <w:r>
        <w:rPr/>
        <w:t xml:space="preserve">Cena brutto: ...................... zł /1m-g z podatkiem od towarów i usług VAT </w:t>
      </w:r>
    </w:p>
    <w:p>
      <w:pPr>
        <w:pStyle w:val="Normal"/>
        <w:rPr/>
      </w:pPr>
      <w:r>
        <w:rPr/>
        <w:t>VAT ……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Wywóz liści – spryzmowanych lub złożonych w workach przez osoby trzecie </w:t>
      </w:r>
      <w:r>
        <w:rPr/>
        <w:t>(cena wywozu z załadunkiem i wyładunkie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netto:  ...................... zł/1m-g</w:t>
      </w:r>
    </w:p>
    <w:p>
      <w:pPr>
        <w:pStyle w:val="Normal"/>
        <w:rPr/>
      </w:pPr>
      <w:r>
        <w:rPr/>
        <w:t xml:space="preserve">Cena brutto: ...................... zł /1m-g z podatkiem od towarów i usług VAT </w:t>
      </w:r>
    </w:p>
    <w:p>
      <w:pPr>
        <w:pStyle w:val="Normal"/>
        <w:rPr/>
      </w:pPr>
      <w:r>
        <w:rPr/>
        <w:t>VAT ……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, dn. 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</w:t>
      </w:r>
      <w:r>
        <w:rPr>
          <w:i/>
          <w:sz w:val="20"/>
          <w:szCs w:val="20"/>
        </w:rPr>
        <w:t>(podpis upełnomocnionego przedstawiciela)</w:t>
      </w: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13:00Z</dcterms:created>
  <dc:creator>ZDIK</dc:creator>
  <dc:description/>
  <cp:keywords/>
  <dc:language>en-US</dc:language>
  <cp:lastModifiedBy>ZDIK</cp:lastModifiedBy>
  <dcterms:modified xsi:type="dcterms:W3CDTF">2010-10-13T09:27:00Z</dcterms:modified>
  <cp:revision>7</cp:revision>
  <dc:subject/>
  <dc:title/>
</cp:coreProperties>
</file>